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920" w:type="dxa"/>
        <w:jc w:val="left"/>
        <w:tblInd w:w="-10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6825"/>
      </w:tblGrid>
      <w:tr>
        <w:trPr/>
        <w:tc>
          <w:tcPr>
            <w:tcW w:w="10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B2" w:val="clear"/>
          </w:tcPr>
          <w:p>
            <w:pPr>
              <w:pStyle w:val="Normal"/>
              <w:jc w:val="center"/>
              <w:rPr/>
            </w:pPr>
            <w:r>
              <w:rPr/>
              <w:t>Day 7</w:t>
            </w:r>
          </w:p>
        </w:tc>
      </w:tr>
      <w:tr>
        <w:trPr>
          <w:trHeight w:val="9417" w:hRule="atLeast"/>
        </w:trPr>
        <w:tc>
          <w:tcPr>
            <w:tcW w:w="109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eriod  3 and 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nglish</w:t>
            </w:r>
          </w:p>
          <w:p>
            <w:pPr>
              <w:pStyle w:val="Normal"/>
              <w:rPr/>
            </w:pPr>
            <w:r>
              <w:rPr/>
              <w:t>11</w:t>
            </w:r>
          </w:p>
          <w:p>
            <w:pPr>
              <w:pStyle w:val="Normal"/>
              <w:rPr/>
            </w:pPr>
            <w:r>
              <w:rPr/>
              <w:t xml:space="preserve">4.0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f Mice and Men unit with technology</w:t>
            </w:r>
          </w:p>
        </w:tc>
        <w:tc>
          <w:tcPr>
            <w:tcW w:w="682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Objective: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to identify the types of characters and methods of characterization used in OMAM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Materials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 board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wer Point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ptops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oogle images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 groups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Instruction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)Use a power point slide to model the required product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hyperlink r:id="rId2">
              <w:r>
                <w:rPr>
                  <w:rStyle w:val="InternetLink"/>
                  <w:sz w:val="20"/>
                  <w:szCs w:val="20"/>
                </w:rPr>
                <w:t>http://simeoneng.wikispaces.com/Of+Mice+and+Men</w:t>
              </w:r>
            </w:hyperlink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)Each group is responsible for creating a slide that contains a visual and lists the characterization strategies used to describe their assigned character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3)Each slide must contain an image of their character, a direct quote, an indirect quote, label: protagonist or antagonist and whether or not the character is round, flat, dynamic or static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)Share slides by end of the period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)Record characterization details for each character in notes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Assessment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ative:  Share and discuss details collected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Technology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methean board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wer point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oogle search engines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Homework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cord notes and practice vocab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Standards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11.A.2.3  Make inferences and generalizations based on text</w:t>
            </w:r>
          </w:p>
          <w:p>
            <w:pPr>
              <w:pStyle w:val="Default"/>
              <w:ind w:left="36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ents are aware of and practice appropriate Internet safety</w:t>
            </w:r>
          </w:p>
          <w:p>
            <w:pPr>
              <w:pStyle w:val="BodyText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udents also learn to use the internet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</w:p>
          <w:p>
            <w:pPr>
              <w:pStyle w:val="BodyText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Students use word processing software to create, manipulate, save, and print documents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udents create a multimedia presentation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JOCOCH+Arial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JOCOCH+Arial;Arial" w:hAnsi="JOCOCH+Arial;Arial" w:eastAsia="Times New Roman" w:cs="JOCOCH+Arial;Arial"/>
      <w:color w:val="000000"/>
      <w:sz w:val="24"/>
      <w:szCs w:val="24"/>
      <w:lang w:val="en-US" w:bidi="ar-SA" w:eastAsia="zh-CN"/>
    </w:rPr>
  </w:style>
  <w:style w:type="paragraph" w:styleId="BodyText2">
    <w:name w:val="Body Text 2"/>
    <w:basedOn w:val="Normal"/>
    <w:next w:val="Normal"/>
    <w:qFormat/>
    <w:pPr>
      <w:autoSpaceDE w:val="false"/>
    </w:pPr>
    <w:rPr>
      <w:rFonts w:ascii="JOCOCH+Arial;Arial" w:hAnsi="JOCOCH+Arial;Arial" w:cs="JOCOCH+Arial;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imeoneng.wikispaces.com/Of+Mice+and+Me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16:43:00Z</dcterms:created>
  <dc:creator>NPSD</dc:creator>
  <dc:description/>
  <cp:keywords/>
  <dc:language>en-US</dc:language>
  <cp:lastModifiedBy>NPSD</cp:lastModifiedBy>
  <dcterms:modified xsi:type="dcterms:W3CDTF">2009-09-30T16:43:00Z</dcterms:modified>
  <cp:revision>2</cp:revision>
  <dc:subject/>
  <dc:title>Day 7</dc:title>
</cp:coreProperties>
</file>